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 xml:space="preserve">Состав комисс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 xml:space="preserve">(утвержден приказом Управления Роспотребнадзора по Костром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93-од от 01.11.2019)</w:t>
      </w:r>
      <w:r>
        <w:rPr>
          <w:rFonts w:eastAsia="Times New Roman" w:cs="Times New Roman" w:ascii="Times New Roman" w:hAnsi="Times New Roman"/>
          <w:sz w:val="24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СОСТАВ КОМИССИИ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ПО СОБЛЮДЕНИЮ ТРЕБОВАНИЙ К СЛУЖЕБНОМУ ПОВЕДЕН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ГОСУДАРСТВЕННЫХ ГРАЖДАНСКИХ СЛУЖАЩИХ</w:t>
      </w:r>
      <w:r>
        <w:rPr>
          <w:rFonts w:eastAsia="Times New Roman" w:cs="Times New Roman" w:ascii="Times New Roman" w:hAnsi="Times New Roman"/>
          <w:sz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УПРАВЛЕНИЯ РОСПОТРЕБНАДЗОРА ПО КОСТРОМСКОЙ ОБЛАСТИ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И УРЕГУЛИРОВАНИЮ КОНФЛИКТА ИНТЕРЕСОВ</w:t>
      </w:r>
    </w:p>
    <w:p>
      <w:pPr>
        <w:pStyle w:val="Normal"/>
        <w:spacing w:lineRule="auto" w:line="240" w:before="0" w:after="0"/>
        <w:jc w:val="center"/>
        <w:rPr/>
      </w:pPr>
      <w:r>
        <w:rPr/>
        <w:t> </w:t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БАТАЕВА Анна Юрьевна</w:t>
            </w:r>
          </w:p>
        </w:tc>
        <w:tc>
          <w:tcPr>
            <w:tcW w:w="5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заместитель руководителя Управления Федеральной службы по надзору в сфере защиты прав потребителей и благополучия человека по Костромской области,</w:t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едседатель комиссии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КОНОВАЛОВА</w:t>
            </w:r>
          </w:p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Наталья Владимировна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начальник отдела эпидемиологического надзора, заместитель председателя комиссии</w:t>
            </w:r>
          </w:p>
        </w:tc>
      </w:tr>
      <w:tr>
        <w:trPr/>
        <w:tc>
          <w:tcPr>
            <w:tcW w:w="100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Члены комиссии: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РУДАЦКАЯ</w:t>
            </w:r>
          </w:p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Ирина Альбертовна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начальник отдела санитарного надзора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ЕМИНИНА</w:t>
            </w:r>
          </w:p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Ирина Павловна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начальник отдела защиты прав потребителей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ЗУБОВА</w:t>
            </w:r>
          </w:p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Лариса Геннадьевна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начальник отдела организации и обеспечения деятельности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ВЧИННИКОВА</w:t>
            </w:r>
          </w:p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льга Николаевна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заместитель директора Института дополнительного профессионального образования Костромского государственного университета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ЕВСТЕГНЕЕВ</w:t>
            </w:r>
          </w:p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Алексей Сергеевич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заведующий кафедрой уголовно-правовых дисциплин Костромского государственного университета</w:t>
            </w:r>
          </w:p>
        </w:tc>
      </w:tr>
      <w:tr>
        <w:trPr/>
        <w:tc>
          <w:tcPr>
            <w:tcW w:w="100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Секретарь комиссии: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РУМЯНЦЕВА</w:t>
            </w:r>
          </w:p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льга Вячеславовна</w:t>
            </w:r>
          </w:p>
        </w:tc>
        <w:tc>
          <w:tcPr>
            <w:tcW w:w="5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главный специалист-эксперт отдела организации и обеспечения деятельност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Calibri;Segoe U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35">
    <w:name w:val="t35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51:00Z</dcterms:created>
  <dc:creator>Сотрудник ORG</dc:creator>
  <dc:description/>
  <cp:keywords/>
  <dc:language>en-US</dc:language>
  <cp:lastModifiedBy>S_ORG</cp:lastModifiedBy>
  <dcterms:modified xsi:type="dcterms:W3CDTF">2019-12-02T07:20:00Z</dcterms:modified>
  <cp:revision>6</cp:revision>
  <dc:subject/>
  <dc:title/>
</cp:coreProperties>
</file>