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х государственных служащих Управления Роспотребнадзора по Костромской области,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х супруг (супругов) и несовершеннолетних детей на отчетную дату 31.12.2012  г.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95"/>
        <w:gridCol w:w="1787"/>
        <w:gridCol w:w="1521"/>
        <w:gridCol w:w="1149"/>
        <w:gridCol w:w="1213"/>
        <w:gridCol w:w="1559"/>
        <w:gridCol w:w="969"/>
        <w:gridCol w:w="1016"/>
        <w:gridCol w:w="1374"/>
        <w:gridCol w:w="150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федерального государственного гражданского служащего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а Татьяна Владими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AL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Галина Владими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бортовой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 81012 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йкова Надежда Иван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 – 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а Наталья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Александра Михай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олушко Валерий Владимирович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мий Татьяна Валенти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на Ирина Александ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ander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бунова Татьяна Александ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а Еле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2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мкина Ольга Владими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– 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анова Оксана Борис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 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ова Ольга Леонид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под индивидуальное строитель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 жилого строитель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9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лександр Николаевич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6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усадебный 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горова Любовь Ю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кина Алена Серге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а Екатерина Никола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лесны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3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8 О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40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- 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бова Лариса Геннад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яева Наталья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ева Алла Васи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Юлия Викто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ИАТ </w:t>
            </w:r>
            <w:r>
              <w:rPr>
                <w:sz w:val="22"/>
                <w:szCs w:val="22"/>
                <w:lang w:val="en-US"/>
              </w:rPr>
              <w:t>ALBF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енчукова Оксана Викто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- 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гина Юлия Алекс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овалова Наталья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ко Лариса Павл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меститель  начальника отдел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усадебный 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коулин Александр Анато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ерриториального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Зоя Андре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– 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ышева Елена Валенти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еникова Анна Вячеслав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ышева Татьяна Льв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совершеннолетний ребенок – 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форова Эльмира Серик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– 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ркова Ольга Алексе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Светлана Борис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«Сандеро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ова Наталья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ва Татьяна Владими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AUDI </w:t>
            </w:r>
            <w:r>
              <w:rPr>
                <w:sz w:val="22"/>
                <w:szCs w:val="22"/>
              </w:rPr>
              <w:t>А4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555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0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АП 83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– 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Ольга Виталь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нина Ирина Пав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цкая Ирина Альберт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бурова Нина Иван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ова Таисия Васи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ичева Галина Александр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Антон Андреевич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ова Наталия Павл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ВАЗ 21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-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- 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анова Любовь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сова Наталия Серге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-сын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ыгина Оксана Анатоль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-дочь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Анна Юр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кова Ольга Борис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9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хуртдинова Наталья Валентин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кова Елена Олег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0740</w:t>
            </w:r>
          </w:p>
        </w:tc>
      </w:tr>
      <w:tr>
        <w:trPr>
          <w:trHeight w:val="19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-сы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шулина Наталия Льв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-фили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енкова Татьяна Васи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а Надежда Павл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акова Ангелина Николае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31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1273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ман 28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кина Мария Викто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38:00Z</dcterms:created>
  <dc:creator>Pronina_AA</dc:creator>
  <dc:description/>
  <cp:keywords/>
  <dc:language>en-US</dc:language>
  <cp:lastModifiedBy>Сотрудник бухгалтерии</cp:lastModifiedBy>
  <cp:lastPrinted>2013-05-14T09:59:00Z</cp:lastPrinted>
  <dcterms:modified xsi:type="dcterms:W3CDTF">2014-04-24T09:58:00Z</dcterms:modified>
  <cp:revision>6</cp:revision>
  <dc:subject/>
  <dc:title>О реализации Указа Президента</dc:title>
</cp:coreProperties>
</file>