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х государственных служащих Управления Роспотребнадзора по Костромской области,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х супруг (супругов) и несовершеннолетних детей на отчетную дату 31.12.2011 г.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95"/>
        <w:gridCol w:w="1787"/>
        <w:gridCol w:w="1521"/>
        <w:gridCol w:w="1149"/>
        <w:gridCol w:w="1213"/>
        <w:gridCol w:w="1559"/>
        <w:gridCol w:w="969"/>
        <w:gridCol w:w="1016"/>
        <w:gridCol w:w="1374"/>
        <w:gridCol w:w="150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)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Татьяна Владимир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AT WALL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Галина Владимир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город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-шевроле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Элант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В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адежда Иван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совершеннолетний ребенок – сын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Александра Михайл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олушко Валерий Владимирович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мий Татьяна Валентин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на Ирина Александр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Татьяна Александр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а Еле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47,2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Ольга Алексе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кина Ольга Владимир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совершеннолетний ребенок – сын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анова Оксана Борис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- сын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хова Ольга Леонид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под индивидуальное строитель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9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Александр Николаевич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6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усадебный 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Любовь Юр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кина Алена Сергее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CEED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-дочь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Екатерина Николае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5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- сын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Лариса Геннад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яева Наталья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ева Алла Васи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Юлия Виктор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ИАТ </w:t>
            </w:r>
            <w:r>
              <w:rPr>
                <w:sz w:val="22"/>
                <w:szCs w:val="22"/>
                <w:lang w:val="en-US"/>
              </w:rPr>
              <w:t>ALBF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-дочь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чукова Оксана Виктор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- сын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гина Юлия Алексе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а Наталья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ко Лариса Павл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меститель  начальника отдел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усадебный 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Шевроле Ланос</w:t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а Татьяна Борис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отдел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1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оулин Александр Анато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Зоя Андрее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совершеннолетний ребенок - дочь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 Арина Серге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jtsudjshj Col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а Ольга Николае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-дочь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-сын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а Елена Валентин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а Татьяна Льв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- дочь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уев Лев Николаевич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Светлана Борис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«Сандеро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ова Наталья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,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Владимир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555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0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АП 83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– дочь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Ольга Виталье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3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 Антон Сергеевич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-сын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нина Ирина Павл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цкая Ирина Альберт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а Таисия Васи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урова Нина Иван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чева Галина Александр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                                                                                                                                             участок под жилищное строитель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вартира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Антон Андр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Геннадий Леонид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жилом до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-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жилом до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нова Любовь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ыгина Оксана Анатолье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-дочь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а Анна Юр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кова Ольга Борис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9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хуртдинова Наталья Валентин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улина Наталия Льв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-филиц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совершеннолетний ребенок-дочь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енкова Татьяна Васи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а Надежда Павл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акова Ангелина Николае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Лод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31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1273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ман 28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кина Мария Викто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30:00Z</dcterms:created>
  <dc:creator>Pronina_AA</dc:creator>
  <dc:description/>
  <cp:keywords/>
  <dc:language>en-US</dc:language>
  <cp:lastModifiedBy>Оператор ПК</cp:lastModifiedBy>
  <cp:lastPrinted>2004-01-01T17:05:00Z</cp:lastPrinted>
  <dcterms:modified xsi:type="dcterms:W3CDTF">2012-05-12T06:30:00Z</dcterms:modified>
  <cp:revision>2</cp:revision>
  <dc:subject/>
  <dc:title>О реализации Указа Президента</dc:title>
</cp:coreProperties>
</file>